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142"/>
        <w:rPr/>
      </w:pPr>
      <w:r>
        <w:rPr/>
        <w:t>Construire dans chaque cas l’image de la droite (d) par la translation qui transforme A en B.</w:t>
      </w:r>
    </w:p>
    <w:p>
      <w:pPr>
        <w:pStyle w:val="Normal"/>
        <w:ind w:right="-1"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67480</wp:posOffset>
                </wp:positionH>
                <wp:positionV relativeFrom="page">
                  <wp:posOffset>1262380</wp:posOffset>
                </wp:positionV>
                <wp:extent cx="1863725" cy="3042920"/>
                <wp:effectExtent l="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720" cy="3043080"/>
                          <a:chOff x="0" y="0"/>
                          <a:chExt cx="1863720" cy="3043080"/>
                        </a:xfrm>
                      </wpg:grpSpPr>
                      <wpg:grpSp>
                        <wpg:cNvGrpSpPr/>
                        <wpg:grpSpPr>
                          <a:xfrm>
                            <a:off x="169560" y="2021760"/>
                            <a:ext cx="1440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6640" y="121320"/>
                            <a:ext cx="757080" cy="29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3528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182628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99.4pt;width:146.7pt;height:239.55pt" coordorigin="6248,1988" coordsize="2934,4791">
                <v:group id="shape_0" style="position:absolute;left:6515;top:5172;width:2267;height:112">
                  <v:line id="shape_0" from="6515,5229" to="8782,5229" stroked="t" o:allowincell="f" style="position:absolute;mso-position-horizontal-relative:page;mso-position-vertical-relative:page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515,5172" to="6515,528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3,5172" to="8783,528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91,2179" to="9182,677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8;top:4878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5;top:4864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1988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2780</wp:posOffset>
                </wp:positionH>
                <wp:positionV relativeFrom="page">
                  <wp:posOffset>1354455</wp:posOffset>
                </wp:positionV>
                <wp:extent cx="1871980" cy="2973705"/>
                <wp:effectExtent l="5080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2973600"/>
                          <a:chOff x="0" y="0"/>
                          <a:chExt cx="1872000" cy="2973600"/>
                        </a:xfrm>
                      </wpg:grpSpPr>
                      <wpg:grpSp>
                        <wpg:cNvGrpSpPr/>
                        <wpg:grpSpPr>
                          <a:xfrm>
                            <a:off x="349920" y="841320"/>
                            <a:ext cx="1319400" cy="70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560" y="32400"/>
                              <a:ext cx="1286640" cy="64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5840"/>
                              <a:ext cx="324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0"/>
                              <a:ext cx="324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800" y="136080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3960"/>
                            <a:ext cx="72000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0" y="7556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106.65pt;width:147.4pt;height:234.1pt" coordorigin="1028,2133" coordsize="2948,4682">
                <v:group id="shape_0" style="position:absolute;left:1579;top:3458;width:2077;height:1117">
                  <v:line id="shape_0" from="1605,3509" to="3630,4526" stroked="t" o:allowincell="f" style="position:absolute;flip:y;mso-position-horizontal-relative:page;mso-position-vertical-relative:page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79,4475" to="1629,457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6,3458" to="3656,355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72;top:4276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8,2281" to="2161,681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36;top:3323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2133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72280</wp:posOffset>
                </wp:positionH>
                <wp:positionV relativeFrom="page">
                  <wp:posOffset>1330325</wp:posOffset>
                </wp:positionV>
                <wp:extent cx="360045" cy="3600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b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6.4pt;margin-top:104.75pt;width:28.3pt;height:28.3pt;mso-wrap-style:square;v-text-anchor:top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b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2440</wp:posOffset>
                </wp:positionH>
                <wp:positionV relativeFrom="page">
                  <wp:posOffset>1448435</wp:posOffset>
                </wp:positionV>
                <wp:extent cx="360045" cy="3600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a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.2pt;margin-top:114.05pt;width:28.3pt;height:28.3pt;mso-wrap-style:square;v-text-anchor:top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a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26945</wp:posOffset>
                </wp:positionH>
                <wp:positionV relativeFrom="page">
                  <wp:posOffset>3859530</wp:posOffset>
                </wp:positionV>
                <wp:extent cx="360045" cy="3600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5.35pt;margin-top:303.9pt;width:28.3pt;height:28.3pt;mso-wrap-style:square;v-text-anchor:top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c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24760</wp:posOffset>
                </wp:positionH>
                <wp:positionV relativeFrom="page">
                  <wp:posOffset>3853815</wp:posOffset>
                </wp:positionV>
                <wp:extent cx="2160270" cy="3021330"/>
                <wp:effectExtent l="0" t="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3021480"/>
                          <a:chOff x="0" y="0"/>
                          <a:chExt cx="2160360" cy="3021480"/>
                        </a:xfrm>
                      </wpg:grpSpPr>
                      <wpg:grpSp>
                        <wpg:cNvGrpSpPr/>
                        <wpg:grpSpPr>
                          <a:xfrm>
                            <a:off x="85680" y="654120"/>
                            <a:ext cx="673560" cy="1335240"/>
                          </a:xfrm>
                        </wpg:grpSpPr>
                        <wps:wsp>
                          <wps:cNvSpPr/>
                          <wps:spPr>
                            <a:xfrm>
                              <a:off x="32400" y="15120"/>
                              <a:ext cx="608400" cy="13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5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120" y="1305000"/>
                              <a:ext cx="648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3632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199512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28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08120" y="84960"/>
                            <a:ext cx="1369080" cy="29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0" y="214560"/>
                            <a:ext cx="8787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 //(A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303.45pt;width:170.1pt;height:237.85pt" coordorigin="3976,6069" coordsize="3402,4757">
                <v:group id="shape_0" style="position:absolute;left:4111;top:7099;width:1060;height:2102">
                  <v:line id="shape_0" from="4162,7123" to="5119,9177" stroked="t" o:allowincell="f" style="position:absolute;mso-position-horizontal-relative:page;mso-position-vertical-relative:page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111,7099" to="4213,7145" stroked="t" o:allowincell="f" style="position:absolute;flip:x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0,9154" to="5171,9201" stroked="t" o:allowincell="f" style="position:absolute;flip:x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76;top:6756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9211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6069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1,6203" to="7246,10826" stroked="t" o:allowincell="f" style="position:absolute;flip:x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94;top:6407;width:1383;height:3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 //(A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634365</wp:posOffset>
                </wp:positionV>
                <wp:extent cx="2995930" cy="2619375"/>
                <wp:effectExtent l="3175" t="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920" cy="2619360"/>
                          <a:chOff x="0" y="0"/>
                          <a:chExt cx="2995920" cy="2619360"/>
                        </a:xfrm>
                      </wpg:grpSpPr>
                      <wpg:grpSp>
                        <wpg:cNvGrpSpPr/>
                        <wpg:grpSpPr>
                          <a:xfrm>
                            <a:off x="2028960" y="216000"/>
                            <a:ext cx="395640" cy="141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920" y="8280"/>
                              <a:ext cx="326520" cy="140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2560"/>
                              <a:ext cx="69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69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96600"/>
                            <a:ext cx="2995920" cy="192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2360" y="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165528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51228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49.95pt;width:235.85pt;height:206.2pt" coordorigin="143,999" coordsize="4717,4124">
                <v:group id="shape_0" style="position:absolute;left:3338;top:1339;width:623;height:2234">
                  <v:line id="shape_0" from="3393,1352" to="3906,3560" stroked="t" o:allowincell="f" style="position:absolute;flip:y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38,3548" to="3447,3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1,1339" to="3960,1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3,2096" to="4860,5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00;top:999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3606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;top:1806;width:339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44975</wp:posOffset>
                </wp:positionH>
                <wp:positionV relativeFrom="page">
                  <wp:posOffset>7033260</wp:posOffset>
                </wp:positionV>
                <wp:extent cx="2042160" cy="3090545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3090600"/>
                          <a:chOff x="0" y="0"/>
                          <a:chExt cx="2042280" cy="3090600"/>
                        </a:xfrm>
                      </wpg:grpSpPr>
                      <wpg:grpSp>
                        <wpg:cNvGrpSpPr/>
                        <wpg:grpSpPr>
                          <a:xfrm>
                            <a:off x="109800" y="1437480"/>
                            <a:ext cx="179388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5040" y="35640"/>
                              <a:ext cx="17845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3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4880" y="230760"/>
                              <a:ext cx="900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1120" y="0"/>
                            <a:ext cx="1386720" cy="30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12063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14432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75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25pt;margin-top:553.8pt;width:160.8pt;height:243.3pt" coordorigin="6685,11076" coordsize="3216,4866">
                <v:group id="shape_0" style="position:absolute;left:6858;top:13339;width:2824;height:475">
                  <v:line id="shape_0" from="6866,13396" to="9675,13759" stroked="t" o:allowincell="f" style="position:absolute;mso-position-horizontal-relative:page;mso-position-vertical-relative:page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858,13340" to="6872,13451" stroked="t" o:allowincell="f" style="position:absolute;flip:x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669,13703" to="9682,13814" stroked="t" o:allowincell="f" style="position:absolute;flip:x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07,11076" to="9090,1594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22;top:12976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1;top:13349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5;top:15198;width:33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64185</wp:posOffset>
                </wp:positionH>
                <wp:positionV relativeFrom="page">
                  <wp:posOffset>7339965</wp:posOffset>
                </wp:positionV>
                <wp:extent cx="360045" cy="3600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.55pt;margin-top:577.95pt;width:28.3pt;height:28.3pt;mso-wrap-style:square;v-text-anchor:top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237990</wp:posOffset>
                </wp:positionH>
                <wp:positionV relativeFrom="page">
                  <wp:posOffset>7319645</wp:posOffset>
                </wp:positionV>
                <wp:extent cx="360045" cy="3600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3.7pt;margin-top:576.35pt;width:28.3pt;height:28.3pt;mso-wrap-style:square;v-text-anchor:top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e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3:06:00Z</dcterms:created>
  <dc:creator>Joël NEGRI</dc:creator>
  <dc:description/>
  <dc:language>en-US</dc:language>
  <cp:lastModifiedBy>Joël NEGRI</cp:lastModifiedBy>
  <cp:lastPrinted>2000-09-24T18:09:00Z</cp:lastPrinted>
  <dcterms:modified xsi:type="dcterms:W3CDTF">2002-04-08T13:06:00Z</dcterms:modified>
  <cp:revision>2</cp:revision>
  <dc:subject/>
  <dc:title>Construire dans chaque cas l’image de la droite (d) par la translation qui transforme A en B</dc:title>
</cp:coreProperties>
</file>